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68" w:hRule="atLeast"/>
        </w:trPr>
        <w:tc>
          <w:tcPr>
            <w:tcW w:w="70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PV 33190000-8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515"/>
        <w:gridCol w:w="1403"/>
        <w:gridCol w:w="1352"/>
        <w:gridCol w:w="897"/>
        <w:gridCol w:w="1049"/>
        <w:gridCol w:w="1247"/>
        <w:gridCol w:w="1447"/>
        <w:gridCol w:w="864"/>
        <w:gridCol w:w="1623"/>
      </w:tblGrid>
      <w:tr>
        <w:trPr/>
        <w:tc>
          <w:tcPr>
            <w:tcW w:w="3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. Netto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577" w:hRule="atLeast"/>
        </w:trPr>
        <w:tc>
          <w:tcPr>
            <w:tcW w:w="35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</w:rPr>
              <w:t xml:space="preserve">Fotel przenośny dla dawców krwi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5995" w:type="dxa"/>
            <w:gridSpan w:val="1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znak CE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e fabrycznie nowe. 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Fotel przeznaczony na ekipowe pobory krwi, składający się z 3 części:</w:t>
            </w:r>
          </w:p>
          <w:p>
            <w:pPr>
              <w:pStyle w:val="Bezodstpw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iedzisko z oparciem na nogi </w:t>
            </w:r>
          </w:p>
          <w:p>
            <w:pPr>
              <w:pStyle w:val="Bezodstpw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parcie </w:t>
            </w:r>
          </w:p>
          <w:p>
            <w:pPr>
              <w:pStyle w:val="Bezodstpw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dstawa 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ybie transportowym zabezpieczenie przed samoczynnym rozkładaniem 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zapewnia 4 pozycje pochylenia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el zawiera: 2 odchylne podpórki pod rękę z tapicerowanym pokryciem o regulowanej wysokości i stronie montażu, 1 podpórkę pod głowę o regulowanej wysokości i 1 podpórkę pod nogi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tel wykonany z profili aluminiowych. 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 pokrycia fotela ognioodporny i odporny na dezynfekcje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a fotela zdejmowane, w celu ułatwienia czyszczenia lub wymiany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  fotela do max. 15 k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puszczalne obciążenie max. 200 kg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ca zapewnia autoryzowany serwis na terenie Polski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ca zapewnia bezpłatną instalację i bezpłatne szkolenie personelu nie później niż 7 dni od dostawy lub zgłoszenia takiej potrzeby przez zamawiającego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ca zapewnia bezpłatny transport urządzenia do miejsca wskazanego przez zamawiającego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ca dostarcza wraz z urządzeniem instrukcję obsługi w języku polskim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ca udziela minimum 24 miesięcy gwarancji na urządzenie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reakcji serwisu w okresie gwarancji nie przekracza 48 godzin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prawy na terenie Polski – 7 dni.</w:t>
            </w:r>
          </w:p>
          <w:p>
            <w:pPr>
              <w:pStyle w:val="Bezodstpw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naprawy powyżej 7 dni dostawca zapewnia urządzenie zastępcze o parametrach równoważnych z naprawianym.</w:t>
            </w:r>
          </w:p>
          <w:p>
            <w:pPr>
              <w:pStyle w:val="Bezodstpw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ymagane w ofercie 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C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rukcja w języku polskim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producenta zaoferowanego powyżej urządzenia.</w:t>
      </w:r>
    </w:p>
    <w:p>
      <w:pPr>
        <w:pStyle w:val="Normal"/>
        <w:ind w:left="9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4207"/>
        <w:gridCol w:w="4714"/>
      </w:tblGrid>
      <w:tr>
        <w:trPr>
          <w:trHeight w:val="419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góln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wymagan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ełnia Wykonawca</w:t>
            </w:r>
          </w:p>
        </w:tc>
      </w:tr>
      <w:tr>
        <w:trPr>
          <w:trHeight w:val="399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urządzenia – nie krótszy niż 24  miesiące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okres udzielonej gwarancji na urządzenie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>
          <w:trHeight w:val="603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dostawy urządzenia – nie dłuższy niż 60 dni kalendarzowych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termin dostawy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 dni kalendarzowych</w:t>
            </w:r>
          </w:p>
        </w:tc>
      </w:tr>
    </w:tbl>
    <w:p>
      <w:pPr>
        <w:pStyle w:val="Normal"/>
        <w:ind w:left="9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iejsce dostaw, telefon kontaktowy, ilość sztuk</w:t>
      </w:r>
      <w:r>
        <w:rPr/>
        <w:t xml:space="preserve">: 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4680"/>
        <w:gridCol w:w="3060"/>
        <w:gridCol w:w="1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iejsca dostaw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miejsca dosta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ntak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owe Centrum Krwiodawstwa i Krwiolecznictwa SP ZO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Terenowa Stacja we Wrocławi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udolfa Weigla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– 115 Wrocł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660-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skowe Centrum Krwiodawstwa i Krwiolecznictwa SPZ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renowa Stacja w Krakow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rocławska 1-3</w:t>
              <w:br/>
              <w:t>30-950 Kr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-149-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skowe Centrum Krwiodawstwa i Krwiolecznictwa SPZ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renowa Stacja w Lubli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e Racławickie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49 Lub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183-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skowe Centrum Krwiodawstwa i Krwiolecznictwa SPZ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renowa Stacja w Szczeci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s. P. Skargi 8</w:t>
              <w:br/>
              <w:t>71-507 Szczec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455-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skowe Centrum Krwiodawstwa i Krwiolecznictwa SPZ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renowa Stacja w Gdańsk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lanki 117</w:t>
              <w:br/>
              <w:t>80-305 Gdańs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216-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skowe Centrum Krwiodawstwa i Krwiolecznictwa SPZO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Terenowa Stacja w Bydgoszcz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wstańców Warszawy 5</w:t>
              <w:br/>
              <w:t>85-915 Bydgoszc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417-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20"/>
        <w:jc w:val="center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"/>
      <w:lvlJc w:val="left"/>
      <w:pPr>
        <w:tabs>
          <w:tab w:val="num" w:pos="923"/>
        </w:tabs>
        <w:ind w:left="9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3:38:00Z</dcterms:created>
  <dc:creator>xxxx</dc:creator>
  <dc:description/>
  <cp:keywords/>
  <dc:language>en-US</dc:language>
  <cp:lastModifiedBy>Paulina</cp:lastModifiedBy>
  <cp:lastPrinted>2011-05-18T09:51:00Z</cp:lastPrinted>
  <dcterms:modified xsi:type="dcterms:W3CDTF">2025-12-12T07:13:00Z</dcterms:modified>
  <cp:revision>9</cp:revision>
  <dc:subject/>
  <dc:title>Pakiet Nr</dc:title>
</cp:coreProperties>
</file>